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</w:t>
      </w:r>
    </w:p>
    <w:p>
      <w:pPr>
        <w:pStyle w:val="Normal"/>
        <w:jc w:val="right"/>
        <w:rPr/>
      </w:pPr>
      <w:r>
        <w:rPr/>
        <w:t>Date: ___________</w:t>
      </w:r>
    </w:p>
    <w:p>
      <w:pPr>
        <w:pStyle w:val="Normal"/>
        <w:jc w:val="right"/>
        <w:rPr/>
      </w:pPr>
      <w:r>
        <w:rPr/>
        <w:t>Class: ___________</w:t>
      </w:r>
    </w:p>
    <w:p>
      <w:pPr>
        <w:pStyle w:val="Normal"/>
        <w:jc w:val="center"/>
        <w:rPr/>
      </w:pPr>
      <w:r>
        <w:rPr/>
        <w:t>Cold War Cause and Effect (Action and Reaction) 1947-68</w:t>
      </w:r>
    </w:p>
    <w:p>
      <w:pPr>
        <w:pStyle w:val="Normal"/>
        <w:rPr/>
      </w:pPr>
      <w:r>
        <w:rPr/>
        <w:t>For each of the below listed events provide either the cause or the effect, or the action (of one super power) and the reaction (of the other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(actio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 (reacti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rlin Blockade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 Marshall Plan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 NATO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  <w:t>7. Shooting down of U-2 spy plan (1960)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Bay of Pigs Inva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Sino-Soviet Spl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2. Marshall Plan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 Truman Doctrine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6. Hungarian Revolution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The building of the Berlin Wall</w:t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Establishment of a hotline between Moscow and Washingt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Significant pressure from the American public to disentangle the US’s involvement in the Vietnam W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2:01:00Z</dcterms:created>
  <dc:creator>Hugh Plouffe</dc:creator>
  <dc:description/>
  <dc:language>en-US</dc:language>
  <cp:lastModifiedBy>Hugh Plouffe</cp:lastModifiedBy>
  <cp:lastPrinted>2002-07-07T21:27:00Z</cp:lastPrinted>
  <dcterms:modified xsi:type="dcterms:W3CDTF">2002-07-08T03:28:00Z</dcterms:modified>
  <cp:revision>4</cp:revision>
  <dc:subject/>
  <dc:title>Name: _______________</dc:title>
</cp:coreProperties>
</file>